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raq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formation Technology Authority (ITA) &lt;foss@ita.gov.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Khaled Hosny &lt;khaledhosny@eglu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hf/mzU8puhGnegtqCLNI5JRLfsZhVwpjcrtVMc3cRzZQLAZ2eQZADtQxonzjz8MzzAQiy
vU/7ML1YBxz/kRQEH20uS5IDlaSL8N6n/mq604DoFM/eDhR/Li5OIf0em9fej2Sl5A/DBeUn
9XzS5JoHz2bOh2nr6lHlUSmNs1AGe9RHHpxWZeC7aTqltS0bz/WjKbL9F1ZZIgVh4KRnYbKo
fxJtqzwFsdIzRFAf3K</vt:lpwstr>
  </property>
  <property fmtid="{D5CDD505-2E9C-101B-9397-08002B2CF9AE}" pid="3" name="_2015_ms_pID_7253431">
    <vt:lpwstr>5E4gGAKSg7b65o8pGFaxnP+RD3r48NwNzlZxqNaWHsNLnF++3t3134
NySGxJI7g6P3pfGJaT80SHgqADFC9ndTI6uqQmWX75H7knJUzQ1xv/A/p1gR4UKDa7yJps8b
qMnfBbW/paBUoBBIGS9vcXd++7uOhF9rvfQnipntJbHHbqzjkFVsGE2qfUZOlclLzb1/zwEF
eeB22DLBGZrkHZyjtPTzUFCfXLzjQhUzZd/P</vt:lpwstr>
  </property>
  <property fmtid="{D5CDD505-2E9C-101B-9397-08002B2CF9AE}" pid="4" name="_2015_ms_pID_7253431_00">
    <vt:lpwstr>_2015_ms_pID_7253431</vt:lpwstr>
  </property>
  <property fmtid="{D5CDD505-2E9C-101B-9397-08002B2CF9AE}" pid="5" name="_2015_ms_pID_7253432">
    <vt:lpwstr>PPKCI43QZbyrPPgyYNvL7h/lobunu/apqv6f
8U06lkvgHPrTM90H5TE+iY2ieqnMRrYQEyH5KIxQ+QZvPtU0u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500</vt:lpwstr>
  </property>
</Properties>
</file>